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2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3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323"/>
        <w:gridCol w:w="1106"/>
        <w:gridCol w:w="1107"/>
        <w:gridCol w:w="1644"/>
        <w:gridCol w:w="3261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14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